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06.06.2019</w:t>
        <w:tab/>
        <w:tab/>
        <w:tab/>
        <w:tab/>
        <w:tab/>
        <w:tab/>
        <w:tab/>
        <w:tab/>
        <w:tab/>
        <w:tab/>
        <w:t>№ 85н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Cs w:val="28"/>
        </w:rPr>
        <w:t xml:space="preserve">В соответствии со статьями 7, 18 - 21, 23 и 165 Бюджетного кодекса Российской Федерации (Собрание законодательства Российской Федерации, </w:t>
        <w:br/>
        <w:t xml:space="preserve">1998, № 31, ст. 3823; 2007, № 18, ст. 2117; № 45, ст. 5424; 2008, № 29, ст. 3418; 2009, № 1, ст. 18; № 15, ст. 1780; № 30, ст. 3739; № 51, ст. 6151; </w:t>
        <w:br/>
        <w:t xml:space="preserve">2010, № 19, ст. 2291; № 31, ст. 4192; № 40, ст. 4971; 2013, № 19, ст. 2331; </w:t>
        <w:br/>
        <w:t xml:space="preserve">№ 31, ст. 4191; № 52, ст. 6983; 2014, № 40, ст. 5314; № 43, ст. 5795; № 48, ст. 6664; </w:t>
        <w:br/>
        <w:t xml:space="preserve">2015, № 45, ст. 6202; № 51, ст. 7252; 2016, № 27, ст. 4162, 4278; </w:t>
        <w:br/>
        <w:t xml:space="preserve">2017, № 14, ст. 2007; № 30, ст. 4458; № 31, ст. 4811; № 47, ст. 6841; </w:t>
        <w:br/>
        <w:t>2018, № 1, ст. 18; № 24, ст. 3409; № 53, ст. 8430) п р и к а з ы в а ю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формирования и применения кодов бюджетной классификации Российской Федерации, их структуру и принципы назначения (далее - Порядок)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Cs w:val="28"/>
        </w:rPr>
        <w:t>2.   Установить, что Порядок применяется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         на 2020 год (на 2020 год и на плановый период 2021 и 2022 годов).</w:t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Первый заместитель Председателя 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Правительства Российской Федерации – 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Министр финансов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Российской Федерации </w:t>
        <w:tab/>
        <w:tab/>
        <w:tab/>
        <w:tab/>
        <w:tab/>
        <w:t xml:space="preserve">  </w:t>
        <w:tab/>
        <w:t xml:space="preserve">  </w:t>
        <w:tab/>
        <w:tab/>
        <w:t xml:space="preserve">   А.Г. Силуанов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ind w:firstLine="3686"/>
      <w:rPr/>
    </w:pPr>
    <w:r>
      <w:rPr/>
      <w:tab/>
      <w:tab/>
      <w:tab/>
    </w:r>
    <w:r>
      <w:rPr>
        <w:color w:val="FFFFFF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02:00Z</dcterms:created>
  <dc:creator>Смирнова</dc:creator>
  <dc:description/>
  <cp:keywords/>
  <dc:language>en-US</dc:language>
  <cp:lastModifiedBy>ДИКОВА НАДЕЖДА ЮРЬЕВНА</cp:lastModifiedBy>
  <cp:lastPrinted>2019-05-15T11:22:00Z</cp:lastPrinted>
  <dcterms:modified xsi:type="dcterms:W3CDTF">2019-07-10T13:40:00Z</dcterms:modified>
  <cp:revision>10</cp:revision>
  <dc:subject/>
  <dc:title>О внесении изменений и дополнений</dc:title>
</cp:coreProperties>
</file>